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 O que você espera deste curso?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Espero adquirir novos métodos de como usar a informática no dia a dia escolar, utilizando à mesma como ferramenta educacional incrementando e enriquecendo o cotidiano escolar, e também aprender o sistema linux.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- Como essa aula pode contribuir com seu trabalho?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Na formulação do planejamento escolar como um todo, utilizando a informática como instrumento de apoio às matérias e conteúdos lecionados.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- O que você. gostaria de aprender nesse curso?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O sistema Linux utilizado nas escolas, as ferramentas que são diferentes das usuais do windows.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- O que mais o incomoda em seu trabalho como usuário do computador na escola?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A demora em encontrar as ferramentas para uso na formulação das aulas e relatórios no sistema linux. E o uso da internet que é totalmente bloqueada para uso dos professores, sendo que a mesma é tão enriquecedora para pesquisa escolar e elaboração dos conteúdos pedagógicos. Minhas aulas são elaboradas em casa, pois utilizo muito dos recursos da internet, onde na escola não tenho acesso a mesma.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- Qual o seu medo quando se trata de assuntos de informática?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Nenhum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- Você acha que após esse curso poderá mudar seus conceitos com relação ao uso da informática na escol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Sim.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- Você se acha competente para orientar seus alunos no uso do computador?</w:t>
      </w:r>
    </w:p>
    <w:p>
      <w:pPr>
        <w:pStyle w:val="Heading4"/>
        <w:shd w:fill="FFFFFF" w:val="clear"/>
        <w:rPr/>
      </w:pPr>
      <w:r>
        <w:rPr>
          <w:rFonts w:cs="Arial" w:ascii="Arial" w:hAnsi="Arial"/>
          <w:b w:val="false"/>
          <w:bCs w:val="false"/>
          <w:color w:val="000000"/>
        </w:rPr>
        <w:t>Sim, gostaria muito de enriquecer minhas aulas utilizando a informática como ferramenta para esclarecer duvidas, na pesquisa de trabalhos e nos conteúdos escolares, e também montando aulas multimídia, onde o conteúdo fica mais interessante para o aluno.</w:t>
      </w:r>
    </w:p>
    <w:p>
      <w:pPr>
        <w:pStyle w:val="Heading4"/>
        <w:shd w:fill="FFFFFF" w:val="clear"/>
        <w:rPr>
          <w:rFonts w:ascii="Arial" w:hAnsi="Arial" w:cs="Arial"/>
          <w:color w:val="000000"/>
        </w:rPr>
      </w:pPr>
      <w:bookmarkStart w:id="0" w:name="Atividade_a_distância_Primeiro_Encontro%"/>
      <w:bookmarkEnd w:id="0"/>
      <w:r>
        <w:rPr>
          <w:rFonts w:cs="Arial" w:ascii="Arial" w:hAnsi="Arial"/>
          <w:color w:val="000000"/>
        </w:rPr>
        <w:t>8- Você se sente competente para ensinar seus alunos a navegar na internet?</w:t>
      </w:r>
    </w:p>
    <w:p>
      <w:pPr>
        <w:pStyle w:val="Heading4"/>
        <w:shd w:fill="FFFFFF" w:val="clear"/>
        <w:spacing w:before="280" w:after="2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im. Precisamos preparar os alunos para as novas tecnologias, pois o mundo fora das escolas; o mercado de trabalho exige essa habilidade das pessoas. O uso consciente da informática só vem a enriquecer a aprendizagem dos alun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3:36:00Z</dcterms:created>
  <dc:creator>USER</dc:creator>
  <dc:description/>
  <cp:keywords/>
  <dc:language>en-US</dc:language>
  <cp:lastModifiedBy>USER</cp:lastModifiedBy>
  <dcterms:modified xsi:type="dcterms:W3CDTF">2010-11-06T00:08:00Z</dcterms:modified>
  <cp:revision>1</cp:revision>
  <dc:subject/>
  <dc:title>1- O que você espera deste curso</dc:title>
</cp:coreProperties>
</file>